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аспоряжению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0.2020 № 9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А.А. Котлячк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«______»______________ 20    г.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0 году и плановом периоде 2021 и 2022 годов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97" w:top="709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1702"/>
        <w:gridCol w:w="210"/>
        <w:gridCol w:w="1772"/>
        <w:gridCol w:w="144"/>
        <w:gridCol w:w="2408"/>
      </w:tblGrid>
      <w:tr>
        <w:trPr>
          <w:tblHeader w:val="true"/>
          <w:trHeight w:val="11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015 / 3 х 2 = 334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43 / 5015 = 0,66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015 = 0,003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015 =0,001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0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0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85,5 = 0,113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285,5 = 2,009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пча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9 / 5285,5 = 0,014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900/ 5285,5 = 3,197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285,5 = 0,004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600 / 5285,5 = 0,681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85,5 = 0,000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4 / 5285,5 = 0,001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1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12"/>
                <w:sz w:val="28"/>
                <w:szCs w:val="28"/>
              </w:rPr>
              <w:t>764 / 5285,5 = 0,14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5 / 5285,5 = 0,001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8 / 5285,5 = 0,0001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12 / 5285,5 = 0,009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х 4 / 5285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3,5 / 5285,5  = 0,018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5285,5 = 0,0009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</w:tc>
      </w:tr>
      <w:tr>
        <w:trPr>
          <w:trHeight w:val="27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285,5 = 0,0062</w:t>
            </w:r>
          </w:p>
        </w:tc>
      </w:tr>
      <w:tr>
        <w:trPr>
          <w:trHeight w:val="56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85,5 = 0,000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  <w:bookmarkStart w:id="1" w:name="Par444"/>
      <w:bookmarkStart w:id="2" w:name="Par444"/>
      <w:bookmarkEnd w:id="2"/>
    </w:p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z w:val="28"/>
          <w:szCs w:val="28"/>
        </w:rPr>
        <w:t>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pacing w:val="-2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 ежегодно утверждаемый распоряжением министерства сельского хозяйства и продовольствия Кировской области. В 2020 году объем консультационных услуг составляет 5091 консультаций, из них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015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73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3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015 х 1 + 73 х 3,5 + 3 х 5 = 5285,5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.</w:t>
      </w:r>
    </w:p>
    <w:p>
      <w:pPr>
        <w:pStyle w:val="ConsPlusNonformat"/>
        <w:spacing w:lineRule="auto" w:line="27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: консультация.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709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41"/>
        <w:gridCol w:w="1843"/>
        <w:gridCol w:w="2836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х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06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0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85,5 = 0,113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35 х 3,5 = 0,3973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03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285,5 = 2,009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093 х 3,5 = 7,03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3,5 = 0,02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3,5 = 0,02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9 / 5285,5 = 0,014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9 х 3,5 = 0,05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9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900 / 5285,5 = 3,197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74 х 3,5 = 11,1902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/ 5285,5 = 0,004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4 х 3,5 = 0,01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3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8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600 / 5285,5 = 0,681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11 х 3,5 = 2,38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3,5=0,0081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3,5=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3,5=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85,5 = 0,00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 х 3,5= 0,00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3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4 / 5285,5 = 0,001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1 х 3,5 = 0,00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0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64 / 5285,5 = 0,144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45 х 3,5 = 0,50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5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8 / 5285,5 = 0,0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15 х 3,5 = 0,0005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85,5 х 12 = 0,009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1 х 3,5 = 0,03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х 4 / 5285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3,5 = 0,05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3,5 / 5285,5 = 0,018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5 х 3,5 = 0,06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5285,5 = 0,0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9 х 3,5 = 0,0032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3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285,5 = 0,006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 х 3,5 = 0,0217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85,5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3,5 = 0,0025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л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709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28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28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6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85,5 = 0,113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35 х 5 = 0,567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04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620 / 5285,5 = 2,009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0093 х 5 = 10,04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5 = 0,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7 / 5285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5 = 0,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9 / 5285,5 = 0,014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9 х 5 = 0,074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5,9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900 / 5285,5 = 3,197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74 х 5 = 15,98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3 / 5285,5 = 0,004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4 х 5 = 0,0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07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600 / 5285,5 = 0,681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811 х 5 = 3,40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011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85,5 = 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85,5 = 0,00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 х 5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07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4 / 5285,5 = 0,001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1 х 5 = 0,00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64 / 5285,5 = 0,144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45 х 5 = 0,72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5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0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8 / 5285,5 = 0,0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15 х 5 = 0,0008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285,5 = 0,009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1 х 5 = 0,04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х 4 / 5285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5 = 0,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3,5 / 5285,5 = 0,018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5 х 5 = 0,09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5285,5 = 0,0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9 х 5 = 0,004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85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075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 / 5285,5 = 0,006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 х 5 = 0,03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85,5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5 = 0,0035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72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 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709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4:47:00Z</dcterms:created>
  <dc:creator>Владелец</dc:creator>
  <dc:description/>
  <cp:keywords/>
  <dc:language>en-US</dc:language>
  <cp:lastModifiedBy>Kadri1</cp:lastModifiedBy>
  <cp:lastPrinted>2020-09-29T16:38:00Z</cp:lastPrinted>
  <dcterms:modified xsi:type="dcterms:W3CDTF">2020-10-20T05:54:00Z</dcterms:modified>
  <cp:revision>6</cp:revision>
  <dc:subject/>
  <dc:title/>
</cp:coreProperties>
</file>